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360"/>
        <w:gridCol w:w="2340"/>
        <w:gridCol w:w="2160"/>
        <w:gridCol w:w="180"/>
        <w:gridCol w:w="2340"/>
        <w:gridCol w:w="2340"/>
      </w:tblGrid>
      <w:tr>
        <w:trPr>
          <w:trHeight w:val="280" w:hRule="atLeast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urham Public Schools High School English Writing Rubric</w:t>
            </w:r>
          </w:p>
        </w:tc>
      </w:tr>
      <w:tr>
        <w:trPr>
          <w:trHeight w:val="28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/Period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</w:t>
            </w:r>
          </w:p>
        </w:tc>
      </w:tr>
      <w:tr>
        <w:trPr>
          <w:trHeight w:val="279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l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dienc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pos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    Exempla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    Str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    Proficien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    Develo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    Emerg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    Beginning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ong understanding of tas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ong  position ta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lly examines complications and opposing views Logical, specific details support 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ll development and elaboration of ide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understanding of tas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position tak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dresses complications and opposing views Logical, specific details support 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ple development and elaboration of ide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sic understanding of tas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tion tak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uches on complexity and opposing view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x of general and specific ideas details to support posi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equate development and elaboration of ide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e understanding of tas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 ta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xity of topic not adequately addres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neral details to support position or not relat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ed development and elaboration of 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ak understanding of tas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 taken but not maintained</w:t>
            </w:r>
          </w:p>
          <w:p>
            <w:pPr>
              <w:pStyle w:val="Normal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</w:t>
            </w:r>
          </w:p>
          <w:p>
            <w:pPr>
              <w:pStyle w:val="Normal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tion not tak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w details to support position  or many irrelevant deta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n development and elaboration of 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tle to no understanding of tas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 uncl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al development or elaboration of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etition of ideas in prom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etition of writer’s ideas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cus on writer’s position is clear and 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ear organization that fits writer’s purpos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fully selected transitions develop logical sequence of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lling introduction &amp; conclus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on writer’s position is 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organ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priate transitions develop logical sequence of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ve introduction &amp; conc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g transi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on writer’s position is apparent through most of the pie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ganization appar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itions develop logical sequence of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introduction &amp; conclus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on general topic is 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from writer’s position may str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ple organ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developed introduction &amp; conc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e transition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on general topic is in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from writer’s position may str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ally organ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 introduction &amp; conclus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w OR inappropriate transition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cus on general topic and/or writer’s position is in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tle to no evidence of organ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sing or minimal introduction &amp; conc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itions rarely used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vidual and confident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priate voice for the topic and audien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vincing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priate voice for the topic and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priate voice for the topic and audien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onsistently clear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ally appropriate for the topic and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clear/changing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ce doesn’t match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nnot find a voice</w:t>
            </w:r>
          </w:p>
          <w:p>
            <w:pPr>
              <w:pStyle w:val="Normal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ce does not match the audience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rd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vivid, natural language including strong verbs and precise nou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unexpected phrasing and figurative languag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interesting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natural language with strong verbs and nou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y attempt to use figurative language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clear &amp;  common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descriptive adjectives and adverbs, good nouns and verb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words correctly to express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ies on simple, common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w adjectives, adverbs or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eds revi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ds are very simple or used in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ds get in the way of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e words used over and o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ry simple wo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ds used in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e words used over and o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ntence Flu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a variety of lengths and structures to enhance meaning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variety of sentence openers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mooth, natural writing, begs to be read alou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y sentences begin differently and vary in leng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erent sentence open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stent tense and subject/verb agre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asy to 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tences begin in a variety of ways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b tense and subject/verb agreement is usually 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e repetition; a few awkward moments when read alou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able, but often requires self-corr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ttle varie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s with subject/verb agreement and consistent te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e run-ons or choppy sente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rt, choppy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y incomplete or run-on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tences begin the s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s with subject/verb agreement affect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icult to 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rt sentences start with the same word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st sentences are incomplete or run-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s affect meaning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y difficult to read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280" w:after="0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s carefully chosen to enhance mea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de use of sophisticated punctuation &amp;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y to publis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few minor errors that don’t affect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empts sophisticated conventions, not always successfu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most ready to pub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vious, but minor errors that don’t affect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ple conventions are f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e errors in difficult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asily edited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vious, distracting errors that may affect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ly attempts simple use of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eds ed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y obvious, distracting err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s of spelling, punctuation and usage err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e-by-line editing requi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y serious errors that make it difficult to underst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eds to be completely rewritte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26:00Z</dcterms:created>
  <dc:creator>heidi_elmoustakim</dc:creator>
  <dc:description/>
  <cp:keywords/>
  <dc:language>en-US</dc:language>
  <cp:lastModifiedBy>heidi_elmoustakim</cp:lastModifiedBy>
  <dcterms:modified xsi:type="dcterms:W3CDTF">2012-01-04T21:26:00Z</dcterms:modified>
  <cp:revision>2</cp:revision>
  <dc:subject/>
  <dc:title>DPS Grades 9-12 Writing Rubric</dc:title>
</cp:coreProperties>
</file>